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</w:t>
      </w:r>
      <w:r>
        <w:rPr>
          <w:b/>
        </w:rPr>
        <w:t xml:space="preserve">проект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ентября 2025</w:t>
        <w:tab/>
        <w:tab/>
        <w:tab/>
        <w:tab/>
        <w:t xml:space="preserve">                                   </w:t>
        <w:tab/>
        <w:t xml:space="preserve">                      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Богомягк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</w:rPr>
        <w:t>О рассмотрении вопроса по жилому фонду, пострадавшего в результате чрезвычайной ситуации, вызванной выходом грунтовых вод в период 2021 года и с января по май 2022 года, на территории сельского поселения «Богомягковское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В целях организационных</w:t>
      </w:r>
      <w:r>
        <w:rPr>
          <w:shd w:fill="FFFFFF" w:val="clear"/>
        </w:rPr>
        <w:t xml:space="preserve"> вопросов по жилому фонду, пострадавшего в результате чрезвычайной ситуации, вызванной выходом грунтовых вод в период 2021 года и января по май 2022 года, </w:t>
      </w:r>
      <w:r>
        <w:rPr/>
        <w:t>противопожарной безопасности на территории сельского поселения «Богомягковское», Распоряжением №05 от 03.02.2025 года «об утверждении реестра жилых помещений, признанных непригодными для   проживания, списка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й актов и (или) при пресечении террористических актов правомерными действиями на территории сельских поселений «Шилкинского района» Забайкальского края в период с января по май 2022 года», Распоряжением №06 от 03.02.2025 года «об утверждении реестра жилых помещений, признанных непригодными для   проживания, списка граждан, жилые помещения которых утраченных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, период с ноября по декабрь 2021 года», Распоряжением №07 от 03.02.2025 года об утверждении реестра жилых помещений, признанных непригодными для   проживания, списка граждан, жилые помещения которых утраченных в результате чрезвычайной ситуации, возникшей на территории Шилкинского района Забайкальского края в период 2021 года, вызванной выходом грунтовых вод и образованием налёдных явлений на территории сельского поселения «Богомягковское»,  руководствуясь Уставом сельского поселения «Богомягковское», Совет сельского поселения «Богомягковское»</w:t>
      </w:r>
      <w:r>
        <w:rPr>
          <w:i/>
        </w:rPr>
        <w:t xml:space="preserve"> </w:t>
      </w:r>
      <w:r>
        <w:rPr/>
        <w:t>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существить снос домов в связи с их непригодностью, расположенных по адресу село Богомягково улица Набережная, д.6, пер. Озёрный, д.1, пер. Озёрный, д.3, ул. Центральная д. 9, пострадавших в результате чрезвычайной ситуации, вызванной выходом грунтовых вод в период 2021 года и с января по май 2022 года, на территории сельского поселения «Богомягковское»  и переданных в Администрацию сельского поселения «Богомягковское», ранее проживающим население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стоящее реш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0" w:right="-1" w:firstLine="709"/>
        <w:jc w:val="both"/>
        <w:rPr/>
      </w:pPr>
      <w:r>
        <w:rPr/>
        <w:t xml:space="preserve">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Contentheader2cols"/>
        <w:ind w:left="0" w:hanging="0"/>
        <w:rPr/>
      </w:pPr>
      <w:r>
        <w:rPr>
          <w:b w:val="false"/>
          <w:bCs w:val="false"/>
          <w:color w:val="000000"/>
          <w:sz w:val="28"/>
        </w:rPr>
        <w:t>Глава  сельского поселения  «Богомягковское»</w:t>
        <w:tab/>
        <w:tab/>
        <w:t xml:space="preserve">           С.В.Старновский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position w:val="0"/>
      <w:sz w:val="24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b/>
      <w:bCs/>
      <w:color w:val="3560A7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2:19:00Z</dcterms:created>
  <dc:creator>station252</dc:creator>
  <dc:description/>
  <cp:keywords/>
  <dc:language>en-US</dc:language>
  <cp:lastModifiedBy>Специалист</cp:lastModifiedBy>
  <cp:lastPrinted>2023-06-20T16:13:00Z</cp:lastPrinted>
  <dcterms:modified xsi:type="dcterms:W3CDTF">2025-09-19T02:19:00Z</dcterms:modified>
  <cp:revision>2</cp:revision>
  <dc:subject/>
  <dc:title/>
</cp:coreProperties>
</file>